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PIS PRZEDMIOTU ZAMÓWIENI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są usługi polegające na: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wisie i konserwacji stacji uzdatniania wody,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stką rozliczeniową będą przeglądy tj. czynności związane z wykonaniem usług polegających na serwisowaniu i konserwacji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niku nr 1 do umowy, formularzu ofertowym, Zamawiający wykazał urządzenia podlegające przeglądom nadając im indywidualny, niepowtarzalny                  nr pozycji oraz określił jednostkę odpowiedzialną za eksploatację danego urządzenia. Jednostką administracyjną bezpośrednio odpowiedzialną                         za eksploatację urządzeń wentylacyjnych i klimatyzacyjnych jest Sekcja Obsługi Infrastruktury Jastrzębie k. Namysłow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 TREŚCI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ogólne.</w:t>
      </w:r>
    </w:p>
    <w:p>
      <w:pPr>
        <w:pStyle w:val="Akapitzlist"/>
        <w:numPr>
          <w:ilvl w:val="1"/>
          <w:numId w:val="6"/>
        </w:numPr>
        <w:spacing w:lineRule="auto" w:line="240" w:before="0" w:after="0"/>
        <w:ind w:left="1134" w:hanging="43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monogram wykonania przeglądów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wis i konserwacja stacji uzdatniania wod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wanie awari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urządzeń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stwierdzonych uste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709" w:hanging="851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ARUNKI OGÓLNE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rakcie wykonywania przeglądów Wykonawca każdorazowo powiadomi kierownika SOI o planowanym przyjeździe i pobycie pracowników na terenie jednostki wojskowej. Przeglądy należy wykonać w terminach określonych                       w harmonogramie robót, pkt. 1.1 opisu, który określa również cykle rozliczeniowe. </w:t>
        <w:br/>
        <w:t xml:space="preserve">W formularzu ofertowym, (załącznik nr 1 do umowy) określono zakres robót, zawierający wykaz urządzeń, ich ilość oraz krotność przeglądów. 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wykonanych przeglądów Wykonawca każdorazowo, na bieżąco ma sporządzić protokoły odbioru wykonania usługi w 2 jednobrzmiących egzemplarzach, z czego otrzymują po 1 egzemplarzu Zamawiający i Wykonawca. Protokół odbioru wykonania usługi sporządza Wykonawca, wpisując w wierszach wszystkie wymagane dane, opisane w kolumnach oraz potwierdza ich wykonanie podpisem użytkownika lub administratora. Protokoły sporządzone nieprawidłowo, z brakiem danych, bez wymaganych podpisów nie będą honorowane, co może spowodować naliczenie kar umownych za nieterminowe wykonanie usługi.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luczenie urządzenia z serwisu i konserwacji, ujętego w formularzu ofertowym może dokonać w uzasadnionych przypadkach Wykonawca                             w porozumieniu z Kierownikiem SOI oraz odnotować ten fakt w protokole odbioru wykonania usługi.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realizacji umowy zgodnie z harmonogramem i w zakresie wszystkich urządzeń umieszczonych w wykazie formularza ofertowego, zał. nr 1. Wykonanie serwisu i konserwacji w niepełnym zakresie (pominięcie urządzeń ujętych w wykazie formularza ofertowego) będzie traktowane jako odstąpienie od umowy przez Wykonawcę z jego winy.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wierdzone przez Wykonawcę w trakcie przeglądów nieprawidłowości wymagające napraw lub remontów, Wykonawca niezwłocznie pisemnie zgłosi do SOI oraz wyłączy w sposób trwały urządzenie, gdyby dalsze jego użytkowanie stwarzało zagrożenie dla osób i mienia administratora / użytkownika lub groziło zniszczeniem urządzenia.</w:t>
      </w:r>
    </w:p>
    <w:p>
      <w:pPr>
        <w:pStyle w:val="Akapitzlist"/>
        <w:spacing w:lineRule="auto" w:line="240"/>
        <w:ind w:left="0" w:firstLine="436"/>
        <w:jc w:val="both"/>
        <w:rPr/>
      </w:pPr>
      <w:r>
        <w:rPr>
          <w:rFonts w:cs="Arial" w:ascii="Arial" w:hAnsi="Arial"/>
          <w:sz w:val="24"/>
          <w:szCs w:val="24"/>
        </w:rPr>
        <w:t>Wykonawca dokonana wpisu do książki serwisowej urządzenia o dokonanym przeglądzie konserwacji oraz pracach koniecznych do wykonania, w celu utrzymania sprawności technicznej urządzenia.</w:t>
      </w:r>
    </w:p>
    <w:p>
      <w:pPr>
        <w:pStyle w:val="Akapitzlist"/>
        <w:numPr>
          <w:ilvl w:val="0"/>
          <w:numId w:val="5"/>
        </w:numPr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luczenia urządzenia z serwisu, stwierdzone nieprawidłowości i inne fakty mające wpływ na działanie serwisowanego urządzenia a wykraczające poza zakres serwisu i konserwacji Wykonawca zobowiązany jest opisać w uwagach na końcu protokołu odbioru usługi.</w:t>
      </w:r>
    </w:p>
    <w:p>
      <w:pPr>
        <w:pStyle w:val="Akapitzlist"/>
        <w:numPr>
          <w:ilvl w:val="0"/>
          <w:numId w:val="5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niezwłocznego zgłoszenia administratorowi obiektu brak lub niezgodnie wykonane z przepisami lub wymaganiami producenta zabezpieczenia instalacji elektrycznej, ochrony przeciwporażeniowej i połączenia wyrównawcze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szystkie użyte materiały do wykonania prac serwisowych i konserwacji winny posiadać aktualne dopuszczenia do stosowania w budownictwie i spełniać wymagania określone przez producenta w DTR-kach lub instrukcjach użytkowania.</w:t>
      </w:r>
    </w:p>
    <w:p>
      <w:pPr>
        <w:pStyle w:val="Akapitzlist"/>
        <w:spacing w:lineRule="auto" w:line="240" w:before="0" w:after="0"/>
        <w:ind w:left="0" w:firstLine="43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chemiczne użyte nie powinny wywoływać reakcji chemicznych ani korozyjnych z materiałami użytymi w urządzeniach. W kosztach przeglądów leżących po stronie Wykonawcy są wszystkie materiały eksploatacyjne ulegające zużyciu w trakcie użytkowania urządzenia takie jak: smary, filtry wodne, uszczelki, elektrozawory, bezpieczniki, styki wymienne, środki chemiczne do stacji uzdatniania wody (SUW) oraz inne nie wymienione a użycie których jest niezbędne do prawidłowego wykonania prac umownych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</w:t>
      </w:r>
      <w:r>
        <w:rPr>
          <w:rFonts w:eastAsia="Times New Roman" w:cs="Arial" w:ascii="Arial" w:hAnsi="Arial"/>
          <w:sz w:val="24"/>
          <w:szCs w:val="24"/>
          <w:lang w:eastAsia="pl-PL"/>
        </w:rPr>
        <w:t>zobowiązuje się do dysponowania w każdym zespole serwisowym osobami posiadającymi odpowiednie wymagane świadectwa kwalifikacyjne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zobowiązuje się do dysponowania odpowiednim potencjałem technicznym, wyposażeniem i zasobami zgodnie z Rozporządzeniem Ministra Rozwoju z dnia 7 grudnia 2017 r. w sprawie minimalnych wymagań dotyczących wyposażenia technicznego odpowiedniego dla wykonywania czynności objętych certyfikatem dla personelu (Dz. U. z 2018 r. poz. 2221                z późn. zm.)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powinien dysponować akredytacją lub certyfikatami wydanymi przez producenta do serwisu i konserwacji danych urządzeń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ateriały z demontażu należy dostarczyć do magazynu SOI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HARMONOGRAM WYKONANIA PRZEGLĄDÓ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wis i konserwację należy wykonać w niżej zakreślonych terminach.                           Za nieterminowe wykonanie prac będą naliczane kary umo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Przegląd pierwszy, rozpoczęcie nie później niż w 7 dniu po podpisaniu umowy, lecz nie później niż do dnia 28.02.2026 r., szczegóły realizacji uzgodnić na roboczo z kierownikiem SO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Przegląd 2-gi nie później niż do 31.05.2026 r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Przegląd 3-ci nie później niż do 31.08.2026 r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rzegląd 4-ty nie później niż do 31.11.2026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roczenie terminu oznaczonego jako „do” spowoduje naliczanie kar umownych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bookmarkStart w:id="0" w:name="_Hlk217981219"/>
      <w:bookmarkEnd w:id="0"/>
      <w:r>
        <w:rPr>
          <w:rFonts w:cs="Arial" w:ascii="Arial" w:hAnsi="Arial"/>
          <w:b/>
          <w:i/>
          <w:sz w:val="24"/>
          <w:szCs w:val="24"/>
        </w:rPr>
        <w:t>SERWIS I KONSERWACJA STACJI UZDATNIANIA WODY</w:t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czynności serwisowych i konserwacji obejmuje wszystkie urządzenia</w:t>
      </w:r>
    </w:p>
    <w:p>
      <w:pPr>
        <w:pStyle w:val="Normal"/>
        <w:spacing w:lineRule="auto" w:line="240" w:before="0" w:after="0"/>
        <w:ind w:left="360" w:hanging="76"/>
        <w:jc w:val="both"/>
        <w:rPr/>
      </w:pPr>
      <w:r>
        <w:rPr>
          <w:rFonts w:cs="Arial" w:ascii="Arial" w:hAnsi="Arial"/>
          <w:sz w:val="24"/>
          <w:szCs w:val="24"/>
        </w:rPr>
        <w:t xml:space="preserve">występujące w instalacjach SUW takie jak: </w:t>
      </w:r>
    </w:p>
    <w:p>
      <w:pPr>
        <w:pStyle w:val="Normal"/>
        <w:spacing w:lineRule="auto" w:line="240" w:before="0" w:after="0"/>
        <w:ind w:left="360" w:firstLine="349"/>
        <w:jc w:val="both"/>
        <w:rPr>
          <w:rFonts w:ascii="Arial" w:hAnsi="Arial" w:cs="Arial"/>
          <w:sz w:val="24"/>
          <w:szCs w:val="24"/>
        </w:rPr>
      </w:pPr>
      <w:bookmarkStart w:id="1" w:name="_Hlk217981219"/>
      <w:bookmarkEnd w:id="1"/>
      <w:r>
        <w:rPr>
          <w:rFonts w:cs="Arial" w:ascii="Arial" w:hAnsi="Arial"/>
          <w:sz w:val="24"/>
          <w:szCs w:val="24"/>
        </w:rPr>
        <w:t>- stacja uzdatniania wody,</w:t>
      </w:r>
    </w:p>
    <w:p>
      <w:pPr>
        <w:pStyle w:val="Normal"/>
        <w:spacing w:lineRule="auto" w:line="240" w:before="0" w:after="0"/>
        <w:ind w:left="360" w:firstLine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acje odżeleźniające,</w:t>
      </w:r>
    </w:p>
    <w:p>
      <w:pPr>
        <w:pStyle w:val="Normal"/>
        <w:spacing w:lineRule="auto" w:line="240" w:before="0" w:after="0"/>
        <w:ind w:left="360" w:firstLine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miękczacze wody,</w:t>
      </w:r>
    </w:p>
    <w:p>
      <w:pPr>
        <w:pStyle w:val="Normal"/>
        <w:spacing w:lineRule="auto" w:line="240" w:before="0" w:after="0"/>
        <w:ind w:left="360" w:firstLine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estawy hydroforow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ac / czynności serwisowych i konserwacyjnych do wykonania w ramach przeglądu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pisać w protokole odbioru dane techniczne sczytane z urządzenia, opisać funkcję urządzenia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a stanu technicznego i kompletności urządzenia (stopień skorodowania, braki, ubytki, uszkodzenia mechaniczne)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prawidłowego kierunku obrotów pomp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szczelności obudowy zbiorników, uzupełnienie uszczelek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połączeń elastycznych, ewentualna ich wymiana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wanie przecieków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i sprawdzenie działania automatyki, nastaw wartości zadanych, nastaw na czujnikach i regulatorach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połączeń elektrycznych i zabezpieczeń, sprawdzenie ciągłości połączeń wyrównawczych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mocowania, połączeń śrubowych, kontrola łożysk, uzupełnić braki, zlikwidować luzy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, czyszczenie zładu, ewentualna wymiana, uzupełnienie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ana zładu filtrów w razie stwierdzonej konieczności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ana filtrów wstępnych lub wkładów polipropylenowych na instalacji wodnej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upełnienie środków chemicznych – soli w tabletkach, nadmanganianu potasu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testu twardości wody a w razie konieczności badania składu wody pod wzglądem występujących zanieczyszczeń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usunięcie stwierdzonych nieprawidłowości i usterek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dokładnego opisu wykonanych robót dla każdego urządzenia na oddzielnym protokole.</w:t>
      </w:r>
    </w:p>
    <w:p>
      <w:pPr>
        <w:pStyle w:val="Akapitzlist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bookmarkStart w:id="2" w:name="_Hlk156893210"/>
      <w:bookmarkEnd w:id="2"/>
      <w:r>
        <w:rPr>
          <w:rFonts w:cs="Arial" w:ascii="Arial" w:hAnsi="Arial"/>
          <w:b/>
          <w:i/>
          <w:sz w:val="24"/>
          <w:szCs w:val="24"/>
        </w:rPr>
        <w:t>USUWANIE AWARII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bookmarkStart w:id="3" w:name="_Hlk156893210"/>
      <w:bookmarkEnd w:id="3"/>
      <w:r>
        <w:rPr>
          <w:rFonts w:cs="Arial" w:ascii="Arial" w:hAnsi="Arial"/>
          <w:sz w:val="24"/>
          <w:szCs w:val="24"/>
        </w:rPr>
        <w:t>Wykonawca zapewnia stałą dyspozycyjność grupy technicznej na wypadek awarii wg poniższych zasad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głoszenie awarii odbywa się telefonicznie pod wskazany numer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zyjazd ekipy technicznej w celu usunięcia awarii powinien nastąpić                w czasie nie dłuższym niż 24 godziny od momentu zgłoszeni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grupa techniczna zobowiązana jest w trybie jak najkrótszym                            do usunięcia awarii, a przypadku niemożliwości jej wykonania, zabezpiecza miejsce awarii w taki sposób aby uniknąć nadmiernych strat nią wywołan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materiały niezbędne do usunięcia awarii zabezpiecza Wykonawca usług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ace związane z usunięciem awarii rozliczane będą w oparciu                        o protokoły awarii sporządzone przez Zleceniodawcę w porozumieniu                z Wykonawcą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przystąpieniem do naprawy Wykonawca będzie zobowiązany przedstawić Zamawiającemu zakres naprawy i kalkulację kosztów z tym związan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okonanej naprawy awaryjnej zostanie sporządzony protokół odbioru naprawy awaryjnej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naprawę i użyte części Wykonawca zapewni minimum 1 (jeden) rok gwarancji. W przypadku wykrycia wad lub usterek, Wykonawca zobowiązany jest je usunąć w ramach już otrzymanego wynagrodzenia                   w terminie ustalonym przez Zamawiającego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YKAZ URZĄDZEŃ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 xml:space="preserve">SUW budynek 242 (warsztat):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estaw pompowy WILO COR-2 Helix 604 VE 604IVR-WNS 2863812/17W34 – 1 szt.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r wstępny Europafilter RS 2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r odżelaziająco-odmanganiający ERF Greendsand 28/24 Structural C-2469-A3  440Liter – 2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ękczacz wody dwukolumnowy BWT-1044-P9 48Litrów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ękczacz wody Viessmann AQUAHOME 20-N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soli 300l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nadmanganianu potasu 300l – 2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SUW Kotłownia nr 1 – Budynek nr 3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r wstępny Epurion A50-2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miękczacz jonowymienny Epurotech 51/113 DE 17x58 – 2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zownik Inhibitora Grundfos DDE Espedos GCW60-20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ór regulacji twardości wody Epuromix DN32-3,5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ala sterująca Epuro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soli 500l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bookmarkStart w:id="4" w:name="_Hlk217982075"/>
      <w:bookmarkEnd w:id="4"/>
      <w:r>
        <w:rPr>
          <w:rFonts w:cs="Arial" w:ascii="Arial" w:hAnsi="Arial"/>
          <w:sz w:val="24"/>
          <w:szCs w:val="24"/>
        </w:rPr>
        <w:t>3.</w:t>
        <w:tab/>
        <w:t>SUW Kotłownia nr 2 – Budynek nr 247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r wstępny Epurion A50-2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ękczacz jonowymienny Epurotech 51/113 DE 17x58 – 2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zownik Inhibitora Grundfos DDE Espedos GCW60-20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ór regulacji twardości wody Epuromix DN32-3,5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ala sterująca Epuro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soli 500l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miękczacz wody Viessmann AQUAHOME 20-N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5" w:name="_Hlk217982075"/>
      <w:bookmarkStart w:id="6" w:name="_Hlk217982075"/>
      <w:bookmarkEnd w:id="6"/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SUW Kotłownia nr 4 – Budynek nr 165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ękczacz wody Viessmann AQUAHOME 20-N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SUW Kotłownia nr 5 – Budynek nr 224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r wstępny Epurion A50-2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ękczacz jonowymienny Epurotech 51/113 DE 17x58 – 2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zownik Inhibitora Grundfos DDE Espedos GCW60-20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ór regulacji twardości wody Epuromix DN32-3,5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ala sterująca Epuro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soli 500l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Budynek nr 66 (Hydroforownia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r wstępny WFK34-2EL ¾” – 2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estaw hydroforowy COR-3 Helix VF 1006/SC-FFS Wilo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zynie przepompowe Reflix typ DTS junior 200 PN10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cja uzdatniania wody RX116A3 10x54 Ami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soli 100l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  <w:tab/>
        <w:t>Budynek nr 69 (Hydroforownia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r wstępny WFK34-2EL ¾” – 2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 hydroforowy COR-3 Helix VF 1006/SC-FFS Wilo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zynie przepompowe Reflix typ DTS junior 200 PN10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cja uzdatniania wody RX116A3 10x54 Ami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soli 100l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</w:t>
        <w:tab/>
        <w:t>Budynek nr 98 (Hydroforownia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r wstępny WFK34-2EL ¾” – 2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 hydroforowy COR-3 Helix VF 1006/SC-FFS Wilo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zynie przepompowe Reflix typ DTS junior 200 PN10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cja uzdatniania wody RX116A3 10x54 Ami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biornik soli 100l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</w:t>
        <w:tab/>
        <w:t>Budynek nr 99 (Hydroforownia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r wstępny WFK34-2EL ¾” – 2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 hydroforowy COR-3 Helix VF 1006/SC-FFS Wilo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zynie przepompowe Reflix typ DTS junior 200 PN10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cja uzdatniania wody RX116A3 10x54 Ami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soli 100l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</w:t>
        <w:tab/>
        <w:t>Budynek nr 100 (Hydroforownia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r wstępny WFK34-2EL ¾” – 2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 hydroforowy COR-3 Helix VF 1006/SC-FFS Wilo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zynie przepompowe Reflix typ DTS junior 200 PN10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cja uzdatniania wody RX116A3 10x54 Ami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soli 100l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bookmarkStart w:id="7" w:name="_Hlk217981484"/>
      <w:bookmarkEnd w:id="7"/>
      <w:r>
        <w:rPr>
          <w:rFonts w:cs="Arial" w:ascii="Arial" w:hAnsi="Arial"/>
          <w:sz w:val="24"/>
          <w:szCs w:val="24"/>
        </w:rPr>
        <w:t>11.</w:t>
        <w:tab/>
        <w:t>Budynek nr 101 (Hydroforownia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r wstępny WFK34-2EL ¾” – 2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 hydroforowy COR-3 Helix VF 1006/SC-FFS Wilo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zynie przepompowe Reflix typ DTS junior 200 PN10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cja uzdatniania wody RX116A3 10x54 Ami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soli 100l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8" w:name="_Hlk217981484"/>
      <w:bookmarkStart w:id="9" w:name="_Hlk217981484"/>
      <w:bookmarkEnd w:id="9"/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</w:t>
        <w:tab/>
        <w:t>Budynek nr 103 (Hydroforownia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r wstępny WFK34-2EL ¾” – 2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 hydroforowy COR-3 Helix VF 1006/SC-FFS Wilo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aczynie przepompowe Reflix typ DTS junior 200 PN10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cja uzdatniania wody RX116A3 10x54 Ami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soli 100l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</w:t>
        <w:tab/>
        <w:t>Budynek nr 104 (Hydroforownia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r wstępny WFK34-2EL ¾” – 2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 hydroforowy COR-3 Helix VF 1006/SC-FFS Wilo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zynie przepompowe Reflix typ DTS junior 200 PN10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cja uzdatniania wody RX116A3 10x54 Ami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soli 100l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</w:t>
        <w:tab/>
        <w:t>Budynek nr 106 (Hydroforownia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r wstępny WFK34-2EL ¾” – 2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 hydroforowy COR-3 Helix VF 1006/SC-FFS Wilo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aczynie przepompowe Reflix typ DTS junior 200 PN10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cja uzdatniania wody RX116A3 10x54 Ami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soli 100l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</w:t>
        <w:tab/>
        <w:t>Budynek nr 107 (Hydroforownia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r wstępny WFK34-2EL ¾” – 2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 hydroforowy COR-3 Helix VF 1006/SC-FFS Wilo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zynie przepompowe Reflix typ DTS junior 200 PN10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cja uzdatniania wody RX116A3 10x54 Ami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soli 100l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</w:t>
        <w:tab/>
        <w:t>Budowla nr 259 (zbiornik przeciwpożarowo–technologiczny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py zatapialne  Padus Pro M05/T015-540/P  - 2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dzielnia zasilająco-sterująco-sygnalizacyjna -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</w:t>
        <w:tab/>
        <w:t>Budowla nr 265 (zbiornik przeciwpożarowo–technologiczny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py zatapialne  Padus Pro M05/T015-540/P  - 2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ozdzielnia zasilająco-sterująco-sygnalizacyjna -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</w:t>
        <w:tab/>
        <w:t>Budowla nr 272 (zbiornik przeciwpożarowo–technologiczny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py zatapialne  Padus Pro M05/T015-540/P  - 2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dzielnia zasilająco-sterująco-sygnalizacyjna -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</w:t>
        <w:tab/>
        <w:t>Budowla nr 279 (zbiornik przeciwpożarowo–technologiczny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py zatapialne  Padus Pro M05/T015-540/P  - 2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dzielnia zasilająco-sterująco-sygnalizacyjna -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</w:t>
        <w:tab/>
        <w:t>Budowla nr 285 (zbiornik przeciwpożarowo–technologiczny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py zatapialne  Padus Pro M05/T015-540/P  - 2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ozdzielnia zasilająco-sterująco-sygnalizacyjna -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</w:t>
        <w:tab/>
        <w:t>Budynek nr 250 (Hydroforownia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 podnoszenia ciśnienia Grundfos HYDRO MPC-E3 CRIE15-3 U2 A-A-A-D 3x380-415V 50-60Hz, P Max 16bar, Q Nom/Max 63/82 m3/h, H Nom/Max 48/62 m - 1kpl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 podnoszenia ciśnienia Grundfos HYDRO MPC-E3 CRE45-2 U2 D-A-A-D, 3x380-415V 50-60Hz, P Max 16bar, Q Nom/Max 162/210 m3/h, H Nom/Max 57/75 m -1kpl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ciśnieniowy GT-U PN10 – 2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</w:t>
        <w:tab/>
        <w:t>Budowla nr 248 (zbiornik wody bytowej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pa zanurzeniowa zalewania układu ssania ze zbiornikiem przeponowym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ndfos GT-U-200V, instalacja wody bytowej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3.</w:t>
        <w:tab/>
        <w:t>Budowla nr 249 (zbiornik wody ppoż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pa zanurzeniowa zalewania układu ssania ze zbiornikiem przeponowym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ndfos GT-U-200V, instalacja wody ppoż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</w:t>
        <w:tab/>
        <w:t>Budynek nr 245 (Hydroforownia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 hydroforowy Instal-Compact ZHWF 2x5,50_0010 z 2 pompami typu CRFF 2.15.4/5,5kW – 1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ala sterująca ZHWF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pa odwadniająca (budowla podziemna)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</w:t>
        <w:tab/>
        <w:t>Budynek nr 293 (Hydroforownia - myjnia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ękczacz wody BWT EUROSOFT GIT 58 SE/WZ 120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utomaty do płukania wstecznego. Do automatycznego czyszczenia filtra w ustalonych okresach czasu HONEYWELL Z11S (z filtrami)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pa EVMSG3 9N5 Q1BEG e,  falownik typu: Ebara E-SPD TT 4000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hydroforowy REFLEX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</w:t>
        <w:tab/>
        <w:t>Budynek nr 162 (Warsztat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cja uzdatniania wody RO-A 100 CONDAIR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twornik temperatury i wilgotności P3110E z sygnałem 4-20mA CONDAIR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rownik zewnętrzny Z RFI RO-A CONDAIR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żelaziacz wody Aqua Luxe Air 1054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ękczacz wody SOFTCAB 25 DR CONDAIR – 1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YKAZ USTEREK.</w:t>
      </w:r>
    </w:p>
    <w:p>
      <w:pPr>
        <w:pStyle w:val="Normal"/>
        <w:spacing w:lineRule="auto" w:line="240" w:before="0" w:after="0"/>
        <w:ind w:left="360" w:hanging="76"/>
        <w:jc w:val="both"/>
        <w:rPr/>
      </w:pPr>
      <w:r>
        <w:rPr>
          <w:rFonts w:cs="Arial" w:ascii="Arial" w:hAnsi="Arial"/>
          <w:sz w:val="24"/>
          <w:szCs w:val="24"/>
        </w:rPr>
        <w:t>W trakcie eksploatacji stwierdzono usterki które należy usunąć w trakcie pierwszego przeglądu lub pomiędzy pierwszym a drugim po ich dokładnym rozpoznaniu.</w:t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ynek nr 101 (Hydroforownia)</w:t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cja uzdatniania wody RX116A3 10x54 Ami – do wymiany turbina zmiękczacz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10" w:name="_Hlk217982639"/>
      <w:bookmarkEnd w:id="10"/>
      <w:r>
        <w:rPr>
          <w:rFonts w:cs="Arial" w:ascii="Arial" w:hAnsi="Arial"/>
          <w:sz w:val="24"/>
          <w:szCs w:val="24"/>
        </w:rPr>
        <w:t>Kotłownia nr 2 – Budynek nr 247</w:t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zownik Inhibitora Grundfos DDE Espedos GCW60-20 – należy zamontować zawór zwrotny przed dozownikiem inhibitor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bookmarkStart w:id="11" w:name="_Hlk217982639"/>
      <w:bookmarkEnd w:id="11"/>
      <w:r>
        <w:rPr>
          <w:rFonts w:cs="Arial" w:ascii="Arial" w:hAnsi="Arial"/>
          <w:sz w:val="24"/>
          <w:szCs w:val="24"/>
        </w:rPr>
        <w:t>Kotłownia nr 1, 2, 4, 5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ala sterująca Epuro – wymiana zasilaczy UPS typu DUO 350AVR – 4 szt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3" w:gutter="0" w:header="567" w:top="113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7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7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u w:val="single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3">
    <w:name w:val="xl113"/>
    <w:basedOn w:val="Normal"/>
    <w:qFormat/>
    <w:pP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Xl131">
    <w:name w:val="xl13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hd w:fill="CC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shd w:fill="CC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33:00Z</dcterms:created>
  <dc:creator>Krasucka Katarzyna</dc:creator>
  <dc:description/>
  <cp:keywords/>
  <dc:language>en-US</dc:language>
  <cp:lastModifiedBy>Matyjaszczuk Sebastian</cp:lastModifiedBy>
  <cp:lastPrinted>2020-03-11T10:40:00Z</cp:lastPrinted>
  <dcterms:modified xsi:type="dcterms:W3CDTF">2025-12-30T10:0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godzOsKT0azYi+VFzmIjK5Nvt21Nobt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6971c30a-58d6-402a-a004-8c2861e4fbb2</vt:lpwstr>
  </property>
  <property fmtid="{D5CDD505-2E9C-101B-9397-08002B2CF9AE}" pid="10" name="s5636:Creator type=IP">
    <vt:lpwstr>10.68.98.5</vt:lpwstr>
  </property>
  <property fmtid="{D5CDD505-2E9C-101B-9397-08002B2CF9AE}" pid="11" name="s5636:Creator type=author">
    <vt:lpwstr>Krasucka Katarzyna</vt:lpwstr>
  </property>
  <property fmtid="{D5CDD505-2E9C-101B-9397-08002B2CF9AE}" pid="12" name="s5636:Creator type=organization">
    <vt:lpwstr>MILNET-Z</vt:lpwstr>
  </property>
</Properties>
</file>